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Genevieve School - June 2013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215-836-564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80"/>
              </w:rPr>
              <w:t>*All districts will bus at noon on the 12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800080"/>
              </w:rPr>
              <w:t xml:space="preserve"> &amp; 13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80008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NO Springfield buses at 10 AM on 6/14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olf Mee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AM K Celebration of Growth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Incoming K 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CAR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Qawasmy!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Day: Bysher Fiel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eld Day rain date)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800080"/>
              </w:rPr>
            </w:pPr>
            <w:r>
              <w:rPr>
                <w:color w:val="800080"/>
              </w:rPr>
              <w:t>*NOON</w:t>
              <w:br/>
              <w:t>DISMISS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PM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. Mass, Graduation &amp; reception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*NO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DISMISSA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10:00 AM Dismissa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>Have a safe &amp; happy summer….see you September 4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>!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Father’s Day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. Triplet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29.6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troke 26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ush Stroke 26;Courier New" w:hAnsi="Brush Stroke 26;Courier New" w:cs="Brush Stroke 26;Courier New"/>
      <w:color w:val="800080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39:00Z</dcterms:created>
  <dc:creator>Derek Illchuk</dc:creator>
  <dc:description/>
  <cp:keywords/>
  <dc:language>en-US</dc:language>
  <cp:lastModifiedBy>MJOSmith</cp:lastModifiedBy>
  <cp:lastPrinted>2013-05-28T09:11:00Z</cp:lastPrinted>
  <dcterms:modified xsi:type="dcterms:W3CDTF">2013-05-30T13:39:00Z</dcterms:modified>
  <cp:revision>2</cp:revision>
  <dc:subject/>
  <dc:title>June 2013</dc:title>
</cp:coreProperties>
</file>